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36"/>
        </w:rPr>
      </w:pPr>
      <w:r>
        <w:rPr>
          <w:rFonts w:eastAsia="Satluj" w:cs="Satluj" w:ascii="Satluj" w:hAnsi="Satluj"/>
          <w:b/>
          <w:sz w:val="36"/>
        </w:rPr>
        <w:t xml:space="preserve"> </w:t>
      </w:r>
      <w:r>
        <w:rPr>
          <w:rFonts w:eastAsia="Satluj" w:cs="Satluj" w:ascii="Satluj" w:hAnsi="Satluj"/>
          <w:b/>
          <w:sz w:val="36"/>
        </w:rPr>
        <w:t xml:space="preserve">D@ ÃÅñ çÆ À°îð å¯º ìÅÁç Çìé» çòÅÂÆÁ» å¿çð¹Ãå ð¾Öä òÅñÆ </w:t>
      </w:r>
      <w:r>
        <w:rPr>
          <w:rFonts w:eastAsia="Arial" w:cs="Arial" w:ascii="Arial" w:hAnsi="Arial"/>
          <w:b/>
          <w:sz w:val="36"/>
        </w:rPr>
        <w:t>Diet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ÇÜò¶º-ÇÜò¶º À°îð D@ ÃÅñ å¯º Á¼×¶ òèçÆ þ ôðÆð ÓÚ ê¯ôä çÆ ÕîÆ Ô¯ä ñ¾×çÆ þ, êð îÅÇÔð» çÅ ÕÇÔäÅ þ ÇÕ ÇÂÃ ÕîÆ ù çòÅÂÆÁ» Ü» ÃêñÆîËºàÃ (</w:t>
      </w:r>
      <w:r>
        <w:rPr>
          <w:rFonts w:eastAsia="Calibri" w:cs="Calibri"/>
          <w:b/>
          <w:color w:val="EE0000"/>
        </w:rPr>
        <w:t>Supplements</w:t>
      </w:r>
      <w:r>
        <w:rPr>
          <w:rFonts w:eastAsia="Satluj" w:cs="Satluj" w:ascii="Satluj" w:hAnsi="Satluj"/>
        </w:rPr>
        <w:t>) éÅñ¯º ò¾è Ã¿å¹Çñå ÖÅä¶ ðÅÔÄ êÈðÅ ÕðéÅ ÚÅÔÆçÅ þ¢ ÇéÀ±àÌÆôÇéÃà Áå¶ þµñæ Õ¯Ú» Áé°ÃÅð ÁÃñ ê¯ôä ÖÅä-êÆä çÆÁ» òÃå±Á» å¯º ÇîñçÅ þ ÇÕªÇÕ í¯Üé ç¶ éÅñ-éÅñ øÅÂÆìð (</w:t>
      </w:r>
      <w:r>
        <w:rPr>
          <w:rFonts w:eastAsia="Calibri" w:cs="Calibri"/>
          <w:b/>
          <w:color w:val="EE0000"/>
        </w:rPr>
        <w:t>Fiber</w:t>
      </w:r>
      <w:r>
        <w:rPr>
          <w:rFonts w:eastAsia="Satluj" w:cs="Satluj" w:ascii="Satluj" w:hAnsi="Satluj"/>
        </w:rPr>
        <w:t>), þñçÆ øËàÃ (</w:t>
      </w:r>
      <w:r>
        <w:rPr>
          <w:rFonts w:eastAsia="Calibri" w:cs="Calibri"/>
          <w:b/>
          <w:color w:val="EE0000"/>
        </w:rPr>
        <w:t>Healthy Fats</w:t>
      </w:r>
      <w:r>
        <w:rPr>
          <w:rFonts w:eastAsia="Satluj" w:cs="Satluj" w:ascii="Satluj" w:hAnsi="Satluj"/>
        </w:rPr>
        <w:t>), Çîéðñ÷ (</w:t>
      </w:r>
      <w:r>
        <w:rPr>
          <w:rFonts w:eastAsia="Calibri" w:cs="Calibri"/>
          <w:b/>
          <w:color w:val="EE0000"/>
        </w:rPr>
        <w:t>Minerals</w:t>
      </w:r>
      <w:r>
        <w:rPr>
          <w:rFonts w:eastAsia="Satluj" w:cs="Satluj" w:ascii="Satluj" w:hAnsi="Satluj"/>
        </w:rPr>
        <w:t>) Áå¶ êñ»à Õ¿êÅÀ±ºâ÷ (</w:t>
      </w:r>
      <w:r>
        <w:rPr>
          <w:rFonts w:eastAsia="Calibri" w:cs="Calibri"/>
          <w:b/>
          <w:color w:val="EE0000"/>
        </w:rPr>
        <w:t>Plant Compounds</w:t>
      </w:r>
      <w:r>
        <w:rPr>
          <w:rFonts w:eastAsia="Satluj" w:cs="Satluj" w:ascii="Satluj" w:hAnsi="Satluj"/>
        </w:rPr>
        <w:t>) íÅò ê½ÇçÁ» å¯º Çîñä òÅñÅ ê¯ôä ÇîñçÅ þ¢ ÇÂÔ ôðÆð ù ê½ôÇàÕ å¾å» ù ÇìÔåð åðÆÕ¶ éÅñ Ü÷ì (</w:t>
      </w:r>
      <w:r>
        <w:rPr>
          <w:rFonts w:eastAsia="Calibri" w:cs="Calibri"/>
          <w:b/>
          <w:color w:val="EE0000"/>
        </w:rPr>
        <w:t>Absorb</w:t>
      </w:r>
      <w:r>
        <w:rPr>
          <w:rFonts w:eastAsia="Satluj" w:cs="Satluj" w:ascii="Satluj" w:hAnsi="Satluj"/>
        </w:rPr>
        <w:t>) Õðé ÓÚ îçç Õðç¶ Ôé Áå¶ îÅó¶ êÌíÅò» (</w:t>
      </w:r>
      <w:r>
        <w:rPr>
          <w:rFonts w:eastAsia="Calibri" w:cs="Calibri"/>
          <w:b/>
          <w:color w:val="EE0000"/>
        </w:rPr>
        <w:t>Side Effects</w:t>
      </w:r>
      <w:r>
        <w:rPr>
          <w:rFonts w:eastAsia="Satluj" w:cs="Satluj" w:ascii="Satluj" w:hAnsi="Satluj"/>
        </w:rPr>
        <w:t>) ù òÆ Ø¼à Õðç¶ Ôé¢ îÅÇÔð çÅ ÕÇÔäÅ þ ÇÕ D@ ÃÅñ çÆ À°îð å¯º ìÅÁç ê¯ôä çÆ Ç÷ÁÅçÅåð ÕîÆ çòÅÂÆÁ» çÆ ìÜÅÂ¶ å¹ÔÅâÆ æÅñÆ ÇòÚñ¶ Ã¿å¹ñé çÆ ÕîÆ ÕÅðé ô¹ðÈ Ô¹¿çÆ þ¢ îÅÇÔð é¶ ÕÂÆ ÷ðÈðÆ ê½ôÇàÕ å¾å» çÆ êÈðåÆ ñÂÆ ÇÃ¾è¶ í¯Üé Ãð¯å ç¾Ã¶ Ôé ÇÜé·» ù ð¯÷ÅéÅ çÆ õ¹ðÅÕ ÓÚ ôÅÇîñ ÕðéÅ ÚÅÔÆçÅ þ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E0000"/>
        </w:rPr>
        <w:t xml:space="preserve">A. </w:t>
      </w:r>
      <w:r>
        <w:rPr>
          <w:rFonts w:eastAsia="Calibri" w:cs="Calibri"/>
          <w:b/>
          <w:color w:val="EE0000"/>
        </w:rPr>
        <w:t xml:space="preserve">Omega-3 </w:t>
      </w:r>
      <w:r>
        <w:rPr>
          <w:rFonts w:eastAsia="Satluj" w:cs="Satluj" w:ascii="Satluj" w:hAnsi="Satluj"/>
          <w:b/>
          <w:color w:val="EE0000"/>
        </w:rPr>
        <w:t xml:space="preserve">ñÂÆ ÁñÃÆ: </w:t>
      </w:r>
      <w:r>
        <w:rPr>
          <w:rFonts w:eastAsia="Satluj" w:cs="Satluj" w:ascii="Satluj" w:hAnsi="Satluj"/>
        </w:rPr>
        <w:t>ÇÂ¾Õ ò¾âÅ Ú¾îÚ ÁñÃÆ (</w:t>
      </w:r>
      <w:r>
        <w:rPr>
          <w:rFonts w:eastAsia="Calibri" w:cs="Calibri"/>
          <w:b/>
          <w:color w:val="EE0000"/>
        </w:rPr>
        <w:t>Flaxseed</w:t>
      </w:r>
      <w:r>
        <w:rPr>
          <w:rFonts w:eastAsia="Satluj" w:cs="Satluj" w:ascii="Satluj" w:hAnsi="Satluj"/>
        </w:rPr>
        <w:t xml:space="preserve">) çÅ êÅÀ±âð òðåä éÅñ å¹ÔÅù Ççé íð çÆ </w:t>
      </w:r>
      <w:r>
        <w:rPr>
          <w:rFonts w:eastAsia="Calibri" w:cs="Calibri"/>
          <w:b/>
          <w:color w:val="EE0000"/>
        </w:rPr>
        <w:t xml:space="preserve">Omega-3 </w:t>
      </w:r>
      <w:r>
        <w:rPr>
          <w:rFonts w:eastAsia="Satluj" w:cs="Satluj" w:ascii="Satluj" w:hAnsi="Satluj"/>
        </w:rPr>
        <w:t>çÆ ñ×í× A@@ øÆÃçÆ ÷ðÈðå êÈðÆ Ô¯ Ü»çÆ þ¢ ÇÂÃ ù çÔÄ, Ãì÷Æ Ü» À°êîÅ ÓÚ ÇîñÅ Õ¶ ÖÅèÅ ÜÅ ÃÕ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E0000"/>
        </w:rPr>
        <w:t xml:space="preserve">B. ÕËñôÆÁî ñÂÆ ðÅ×Æ Áå¶ çÔÄ: </w:t>
      </w:r>
      <w:r>
        <w:rPr>
          <w:rFonts w:eastAsia="Satluj" w:cs="Satluj" w:ascii="Satluj" w:hAnsi="Satluj"/>
        </w:rPr>
        <w:t>Ü¶Õð å¹ÃÄ ð¯÷ÅéÅ ðÅ×Æ çÆÁ» ç¯ ð¯àÆÁ», A@@ ×ÌÅî çÔÄ Áå¶ ÇÂ¾Õ Õà¯ðÆ ÔðÆ Ãì÷Æ Ö»ç¶ Ô¯ å» å¹ÔÅâÆÁ» Ççé íð çÆÁ» ÕËñôÆÁî çÆÁ» E@ å¯º F@ øÆÃçÆ ÷ðÈðå» êÈðÆÁ» Ô¯ Ü»çÆÁ»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E0000"/>
        </w:rPr>
        <w:t xml:space="preserve">C. ÁÅÇÂðé ñÂÆ ÔñÆî Ü» ÁñÆò ìÆÜ: </w:t>
      </w:r>
      <w:r>
        <w:rPr>
          <w:rFonts w:eastAsia="Satluj" w:cs="Satluj" w:ascii="Satluj" w:hAnsi="Satluj"/>
        </w:rPr>
        <w:t xml:space="preserve">ÇÂ¾Õ Ú¾îÚ Çí¾Ü¶ Ô¯Â¶ ÔñÆî Ü» ÁñÆò (ÇÜé·» ù </w:t>
      </w:r>
      <w:r>
        <w:rPr>
          <w:rFonts w:eastAsia="Calibri" w:cs="Calibri"/>
          <w:b/>
          <w:color w:val="EE0000"/>
        </w:rPr>
        <w:t xml:space="preserve">Garden Cress Seeds </w:t>
      </w:r>
      <w:r>
        <w:rPr>
          <w:rFonts w:eastAsia="Satluj" w:cs="Satluj" w:ascii="Satluj" w:hAnsi="Satluj"/>
        </w:rPr>
        <w:t>òÆ ÇÕÔÅ Ü»çÅ þ) ÖÅä éÅñ ð¯÷ÅéÅ ÁÅÇÂðé çÆ ÷ðÈðå çÆ ñ×í× F@ å¯º G@ øÆÃçÆ ÷ðÈðå êÈðÆ Ô¯ Ü»çÆ þ¢ ÇÂÃ ×¾ñ çÅ õÅÃ ÇèÁÅé ð¾Ö¯ ÇÕ ÇÂé·» çÅ Ã¶òé Õç¶ òÆ ÚÅÔ ç¶ éÅñ éÅ Õð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E0000"/>
        </w:rPr>
        <w:t xml:space="preserve">D. îË×éÆôÆÁî ñÂÆ çÅñ-ðÅÜîÅ Áå¶ Õ¾çÈ ç¶ ìÆÜ: </w:t>
      </w:r>
      <w:r>
        <w:rPr>
          <w:rFonts w:eastAsia="Satluj" w:cs="Satluj" w:ascii="Satluj" w:hAnsi="Satluj"/>
        </w:rPr>
        <w:t>ÇÂ¾Õ Õà¯ðÆ çÅñ Ü» ðÅÜîÅ ç¶ éÅñ ç¯ ò¾â¶ Ú¾îÚ Õ¾çÈ ç¶ ìÆÜ ÖÅä éÅñ å¹ÔÅâÆ Ççé íð çÆ îË×éÆ÷ÆÁî çÆ E@ øÆÃçÆ ÷ðÈðå êÈðÆ Ô¹¿ç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E0000"/>
        </w:rPr>
        <w:t xml:space="preserve">E. òÅÇÂàÅÇîé </w:t>
      </w:r>
      <w:r>
        <w:rPr>
          <w:rFonts w:eastAsia="Calibri" w:cs="Calibri"/>
          <w:b/>
          <w:color w:val="EE0000"/>
        </w:rPr>
        <w:t>A</w:t>
      </w:r>
      <w:r>
        <w:rPr>
          <w:rFonts w:eastAsia="Satluj" w:cs="Satluj" w:ascii="Satluj" w:hAnsi="Satluj"/>
          <w:b/>
          <w:color w:val="EE0000"/>
        </w:rPr>
        <w:t xml:space="preserve"> ñÂÆ êÅñÕ: </w:t>
      </w:r>
      <w:r>
        <w:rPr>
          <w:rFonts w:eastAsia="Satluj" w:cs="Satluj" w:ascii="Satluj" w:hAnsi="Satluj"/>
        </w:rPr>
        <w:t>ÇÃðø ÇÂ¾Õ Õà¯ðÆ êÅñÕ (</w:t>
      </w:r>
      <w:r>
        <w:rPr>
          <w:rFonts w:eastAsia="Calibri" w:cs="Calibri"/>
          <w:b/>
          <w:color w:val="EE0000"/>
        </w:rPr>
        <w:t>Spinach</w:t>
      </w:r>
      <w:r>
        <w:rPr>
          <w:rFonts w:eastAsia="Satluj" w:cs="Satluj" w:ascii="Satluj" w:hAnsi="Satluj"/>
        </w:rPr>
        <w:t xml:space="preserve">) ÖÅä éÅñ å¹ÔÅù Ççé íð çÅ ñ×í× A@@ øÆÃçÆ òÅÇÂàÅÇîé </w:t>
      </w:r>
      <w:r>
        <w:rPr>
          <w:rFonts w:eastAsia="Calibri" w:cs="Calibri"/>
          <w:b/>
          <w:color w:val="EE0000"/>
        </w:rPr>
        <w:t>A</w:t>
      </w:r>
      <w:r>
        <w:rPr>
          <w:rFonts w:eastAsia="Satluj" w:cs="Satluj" w:ascii="Satluj" w:hAnsi="Satluj"/>
        </w:rPr>
        <w:t xml:space="preserve"> Çîñ ÃÕçÅ þ¢ ÇÃÔå ñÂÆ êÅñÕ ÖÅä ç¶ ÕÂÆ øÅÇÂç¶ Ô¹¿ç¶ Ôé¢ ÇÂÃ ñÂÆ ÇÃÔå îÅÇÔð» çÆ ÃñÅÔ þ ÇÕ Çìé» ñ¯ó å¯º òÅÇÂàÅÇîé çÆÁ» ×¯ñÆÁ» ÖÅä çÆ ìÜÅÂ¶ ÁÅêäÆ ð¯÷ÅéÅ çÆ õ¹ðÅÕ ÓÚ ÇÂÔ ÇÃÔåî³ç í¯Üé ôÅÇîñ Õð Õ¶ D@ ÃÅñ å¯º ìÅÁç ÷ðÈðÆ ê¯ôä êÌÅêå Õð¯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eastAsia="Satluj" w:cs="Satluj" w:ascii="Satluj" w:hAnsi="Satluj"/>
          <w:b/>
          <w:color w:val="EE0000"/>
          <w:sz w:val="22"/>
        </w:rPr>
        <w:t>ÇÂ¿çðÆ òðèÕ é°ÃõÅ</w:t>
      </w:r>
      <w:r>
        <w:rPr>
          <w:rFonts w:eastAsia="Satluj" w:cs="Satluj" w:ascii="Satluj" w:hAnsi="Satluj"/>
          <w:color w:val="EE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ÚÅÔÆçÅ Ô¯ò¶ å» À°Ô </w:t>
      </w:r>
      <w:r>
        <w:rPr>
          <w:rFonts w:eastAsia="Satluj" w:cs="Satluj" w:ascii="Satluj" w:hAnsi="Satluj"/>
          <w:b/>
          <w:color w:val="EE0000"/>
          <w:sz w:val="22"/>
        </w:rPr>
        <w:t>ÃÅâ¶ Õ¯ñ¯º AE@ âÅñð òÅñÆ ÃêËôñ îôÆé ìÅð¶ ê¹¾ÛäÅ ÇìñÕ¹ñ éÅ í°¾ñäÅ¢ îðçÅéÅ åÅÕå çÅ ø½ñÅçÆ é°ÃõÅ õðÆçä Óå¶ îôÆé ÇìñÕ¹ñ î¹øå ÔÅÇÃñ Õð¯¢</w:t>
      </w:r>
      <w:r>
        <w:rPr>
          <w:rFonts w:eastAsia="Satluj" w:cs="Satluj" w:ascii="Satluj" w:hAnsi="Satluj"/>
          <w:color w:val="EE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Õ°Þ Ãî¶º ç¶ ÇÂñÅÜ å¯º ìÅÁç ÔÆ ð¯×Æ å¿çð¹Ãå Ô¯ Ü»ç¶ Ôé Áå¶ Çøð ÃÅðÆ À°îð À°Ô Çìé» çòÅÂÆÁ» ç¶ ÁÅêäÅ ×ÌÇÔÃæ ÜÆòé ÜÆ ÃÕç¶ Ôé¢ </w:t>
      </w:r>
      <w:r>
        <w:rPr>
          <w:rFonts w:eastAsia="Satluj" w:cs="Satluj" w:ascii="Satluj" w:hAnsi="Satluj"/>
          <w:b/>
          <w:color w:val="EE0000"/>
          <w:sz w:val="22"/>
        </w:rPr>
        <w:t>Ãêðî ÕÅÀ±ºà Ø¼à</w:t>
      </w:r>
      <w:r>
        <w:rPr>
          <w:rFonts w:eastAsia="Satluj" w:cs="Satluj" w:ascii="Satluj" w:hAnsi="Satluj"/>
          <w:color w:val="EE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Ô¯ò¶ å» òÆ ÃÅâ¶ Õ¯ñ </w:t>
      </w:r>
      <w:r>
        <w:rPr>
          <w:rFonts w:eastAsia="Satluj" w:cs="Satluj" w:ascii="Satluj" w:hAnsi="Satluj"/>
          <w:b/>
          <w:color w:val="EE0000"/>
          <w:sz w:val="22"/>
        </w:rPr>
        <w:t>ôðåÆÁÅ ÇÂñÅÜ</w:t>
      </w:r>
      <w:r>
        <w:rPr>
          <w:rFonts w:eastAsia="Satluj" w:cs="Satluj" w:ascii="Satluj" w:hAnsi="Satluj"/>
          <w:color w:val="EE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î½ÜÈç þ¢ òè¶ð¶ ÜÅäÕÅðÆ ñÂÆ </w:t>
      </w:r>
      <w:r>
        <w:rPr>
          <w:rFonts w:eastAsia="Satluj" w:cs="Satluj" w:ascii="Satluj" w:hAnsi="Satluj"/>
          <w:b/>
          <w:color w:val="EE0000"/>
          <w:sz w:val="22"/>
        </w:rPr>
        <w:t xml:space="preserve">Á¼Ü ÔÆ õÅéçÅéÆ ÔÕÆî </w:t>
      </w:r>
      <w:r>
        <w:rPr>
          <w:rFonts w:eastAsia="Calibri" w:cs="Calibri" w:ascii="Calibri" w:hAnsi="Calibri"/>
          <w:b/>
          <w:color w:val="EE0000"/>
          <w:sz w:val="22"/>
        </w:rPr>
        <w:t>KSB</w:t>
      </w:r>
      <w:r>
        <w:rPr>
          <w:rFonts w:eastAsia="Satluj" w:cs="Satluj" w:ascii="Satluj" w:hAnsi="Satluj"/>
          <w:b/>
          <w:color w:val="EE0000"/>
          <w:sz w:val="22"/>
        </w:rPr>
        <w:t xml:space="preserve"> éÅñ </w:t>
      </w:r>
      <w:r>
        <w:rPr>
          <w:rFonts w:eastAsia="Calibri" w:cs="Calibri" w:ascii="Calibri" w:hAnsi="Calibri"/>
          <w:b/>
          <w:color w:val="EE0000"/>
          <w:sz w:val="22"/>
        </w:rPr>
        <w:t>1-416-992-5489</w:t>
      </w:r>
      <w:r>
        <w:rPr>
          <w:rFonts w:eastAsia="Satluj" w:cs="Satluj" w:ascii="Satluj" w:hAnsi="Satluj"/>
          <w:b/>
          <w:color w:val="EE0000"/>
          <w:sz w:val="22"/>
        </w:rPr>
        <w:t xml:space="preserve"> Óå¶ Ã¿êðÕ Õð¯</w:t>
      </w:r>
      <w:r>
        <w:rPr>
          <w:rFonts w:eastAsia="Satluj" w:cs="Satluj" w:ascii="Satluj" w:hAnsi="Satluj"/>
          <w:color w:val="EE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Ü» ÇÂÃ ÁõìÅð ÓÚ ñ¾×Å ÃÈðÜò¿ôÆ çòÅõÅé¶ çÅ ÇÂôÇåÔÅð ç¶Ö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Calibri" w:hAnsi="Calibri" w:eastAsia="Calibri" w:cs="Calibri"/>
          <w:b/>
          <w:b/>
          <w:color w:val="0000FF"/>
          <w:sz w:val="18"/>
        </w:rPr>
      </w:pPr>
      <w:r>
        <w:rPr>
          <w:rFonts w:eastAsia="Calibri" w:cs="Calibri"/>
          <w:b/>
          <w:color w:val="0000FF"/>
          <w:sz w:val="18"/>
        </w:rPr>
        <w:t>herbalremedies.c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BodyText2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rPr>
          <w:rFonts w:ascii="Satluj" w:hAnsi="Satluj" w:eastAsia="Satluj" w:cs="Satluj"/>
          <w:b w:val="false"/>
          <w:b w:val="false"/>
          <w:sz w:val="36"/>
        </w:rPr>
      </w:pPr>
      <w:r>
        <w:rPr>
          <w:rFonts w:eastAsia="Satluj" w:cs="Satluj" w:ascii="Satluj" w:hAnsi="Satluj"/>
          <w:b w:val="false"/>
          <w:sz w:val="36"/>
        </w:rPr>
        <w:t>îËç¶ éÅñ Ô¯ä òÅñÆÁÅ ÜÅéñ¶òÅ ìÆîÅðÆÁ»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rPr/>
      </w:pPr>
      <w:r>
        <w:rPr>
          <w:rFonts w:eastAsia="Satluj" w:cs="Satluj" w:ascii="Satluj" w:hAnsi="Satluj"/>
        </w:rPr>
        <w:t>Á¼ÜÕ¾ñ· ÃÅâ¶ ð¯÷ÅéÅ ÖÅä¶ ÓÚ îËçÅ (</w:t>
      </w:r>
      <w:r>
        <w:rPr>
          <w:rFonts w:eastAsia="Calibri" w:cs="Calibri" w:ascii="Calibri" w:hAnsi="Calibri"/>
          <w:b/>
          <w:color w:val="0000FF"/>
        </w:rPr>
        <w:t>Refined or All Purpose Flour</w:t>
      </w:r>
      <w:r>
        <w:rPr>
          <w:rFonts w:eastAsia="Satluj" w:cs="Satluj" w:ascii="Satluj" w:hAnsi="Satluj"/>
        </w:rPr>
        <w:t>) çÅ ÇÂÃå¶îÅñ ìÔ¹å ÁÅî Ô¯ Ç×ÁÅ þ¢ ì¾ÇÚÁ» å¯º ñË Õ¶ ì÷¹ð×» åÕ Ôð Õ¯ÂÆ ìÌËâ, êÆ÷¶, ìð×ð÷, Ãî¯Ã¶, Õ¹¾ÕÆ÷ ÁÅÇç ç¶ ðÈê ÓÚ îËçÅ ÖÅ ÇðÔÅ þ¢ êð þµñæ îÅÇÔð» òñ¯º ÇÂ¾Õ ÇÚåÅòéÆ ÜÅðÆ ÕÆåÆ ×ÂÆ þ ÇÕ îËç¶ çÅ Ç÷ÁÅçÅ Ã¶òé ôðÆð ñÂÆ ×¿íÆð ìÆîÅðÆÁ» çÅ ÕÅðä ìä ÃÕ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ÕÆ þ Áå¶ ÇÕò¶º ìäçË îËçÅþ? </w:t>
      </w:r>
      <w:r>
        <w:rPr>
          <w:rFonts w:eastAsia="Satluj" w:cs="Satluj" w:ascii="Satluj" w:hAnsi="Satluj"/>
        </w:rPr>
        <w:t xml:space="preserve">îËçÅ ÕäÕ ç¶ ÁÅà¶ å¯º øÅÂÆìð Áå¶ ê¯ôÕ å¾å ÔàÅ Õ¶ ÇåÁÅð ÕÆåÅ Ü»çÅ þ¢ ÇÂÃ êÌÇÕÇðÁÅ ÓÚ </w:t>
      </w:r>
      <w:r>
        <w:rPr>
          <w:rFonts w:eastAsia="Calibri" w:cs="Calibri"/>
          <w:b/>
          <w:color w:val="0000FF"/>
        </w:rPr>
        <w:t>Vitamins</w:t>
      </w:r>
      <w:r>
        <w:rPr>
          <w:rFonts w:eastAsia="Satluj" w:cs="Satluj" w:ascii="Satluj" w:hAnsi="Satluj"/>
        </w:rPr>
        <w:t xml:space="preserve"> Áå¶ </w:t>
      </w:r>
      <w:r>
        <w:rPr>
          <w:rFonts w:eastAsia="Calibri" w:cs="Calibri"/>
          <w:b/>
          <w:color w:val="0000FF"/>
        </w:rPr>
        <w:t>Minerals</w:t>
      </w:r>
      <w:r>
        <w:rPr>
          <w:rFonts w:eastAsia="Calibri" w:cs="Calibri"/>
          <w:b/>
        </w:rPr>
        <w:t xml:space="preserve"> </w:t>
      </w:r>
      <w:r>
        <w:rPr>
          <w:rFonts w:eastAsia="Satluj" w:cs="Satluj" w:ascii="Satluj" w:hAnsi="Satluj"/>
        </w:rPr>
        <w:t>ñ×í× êÈðÆ åð·» éôà Ô¯ Ü»ç¶ Ôé¢ Ã¯ îËçÅ å¹ÔÅù Õ¶òñ ÕËñ¯ðÆ÷ Çç¿çÅ þ êð ê¯ôä éÔÄ, ÇÂÃ¶ ñÂÆ ÇÂé·» ù õÅñÆ ÕËñ¯ðÆ÷ (</w:t>
      </w:r>
      <w:r>
        <w:rPr>
          <w:rFonts w:eastAsia="Calibri" w:cs="Calibri"/>
          <w:b/>
          <w:color w:val="0000FF"/>
        </w:rPr>
        <w:t>Empty Calories</w:t>
      </w:r>
      <w:r>
        <w:rPr>
          <w:rFonts w:eastAsia="Satluj" w:cs="Satluj" w:ascii="Satluj" w:hAnsi="Satluj"/>
        </w:rPr>
        <w:t>) ÇÕÔÅ Ü»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ìñ¾â ôÈ×ð Áå¶ âÅÇÂìàÆ÷ çÅ õåðÅ: </w:t>
      </w:r>
      <w:r>
        <w:rPr>
          <w:rFonts w:eastAsia="Satluj" w:cs="Satluj" w:ascii="Satluj" w:hAnsi="Satluj"/>
        </w:rPr>
        <w:t>îÅÇÔð» ç¶ î¹åÅÇìÕ îËçÅ ÖÅä éÅñ ìñ¾â ôÈ×ð å¹ð¿å ò¾èçÆ þ ÇÜÃ éÅñ ôðÆð ÓÚ ÇÂéÃÇñé ðÇ÷ÃàËºÃ (</w:t>
      </w:r>
      <w:r>
        <w:rPr>
          <w:rFonts w:eastAsia="Calibri" w:cs="Calibri"/>
          <w:b/>
          <w:color w:val="0000FF"/>
        </w:rPr>
        <w:t>Insulin Resistance</w:t>
      </w:r>
      <w:r>
        <w:rPr>
          <w:rFonts w:eastAsia="Satluj" w:cs="Satluj" w:ascii="Satluj" w:hAnsi="Satluj"/>
        </w:rPr>
        <w:t xml:space="preserve">) êËçÅ Ô¹¿çÆ þ¢ ¦ì¶ Ãî¶º ÓÚ òè¶ð¶ îËçÅ ÖÅäÅ </w:t>
      </w:r>
      <w:r>
        <w:rPr>
          <w:rFonts w:eastAsia="Calibri" w:cs="Calibri"/>
          <w:b/>
          <w:color w:val="0000FF"/>
        </w:rPr>
        <w:t xml:space="preserve">Type 2 Diabetes </w:t>
      </w:r>
      <w:r>
        <w:rPr>
          <w:rFonts w:eastAsia="Satluj" w:cs="Satluj" w:ascii="Satluj" w:hAnsi="Satluj"/>
        </w:rPr>
        <w:t>çÅ ÕÅðä òÆ ìä ÃÕçÅ þ¢ òÇèÁÅ Ô¯ÇÂÁÅ ÇÂéÃÇñé ñËòñ ôðÆð ÓÚ Ã¯Ü (</w:t>
      </w:r>
      <w:r>
        <w:rPr>
          <w:rFonts w:eastAsia="Calibri" w:cs="Calibri"/>
          <w:b/>
          <w:color w:val="0000FF"/>
        </w:rPr>
        <w:t>Inflammation</w:t>
      </w:r>
      <w:r>
        <w:rPr>
          <w:rFonts w:eastAsia="Satluj" w:cs="Satluj" w:ascii="Satluj" w:hAnsi="Satluj"/>
        </w:rPr>
        <w:t>) Áå¶ Á½ÕÃÆâ¶Çàò ÃàÌËµÃ (</w:t>
      </w:r>
      <w:r>
        <w:rPr>
          <w:rFonts w:eastAsia="Calibri" w:cs="Calibri"/>
          <w:b/>
          <w:color w:val="0000FF"/>
        </w:rPr>
        <w:t>Oxidative Stress</w:t>
      </w:r>
      <w:r>
        <w:rPr>
          <w:rFonts w:eastAsia="Satluj" w:cs="Satluj" w:ascii="Satluj" w:hAnsi="Satluj"/>
        </w:rPr>
        <w:t xml:space="preserve">) òèÅ ÃÕçÅ þ¢ </w:t>
      </w:r>
      <w:r>
        <w:rPr>
          <w:rFonts w:eastAsia="Calibri" w:cs="Calibri"/>
          <w:b/>
          <w:color w:val="0000FF"/>
        </w:rPr>
        <w:t>Oxidative Stress</w:t>
      </w:r>
      <w:r>
        <w:rPr>
          <w:rFonts w:eastAsia="Satluj" w:cs="Satluj" w:ascii="Satluj" w:hAnsi="Satluj"/>
        </w:rPr>
        <w:t xml:space="preserve"> À°Ã Áò¾ÃæÅ ù ÕÇÔ¿ç¶ Ôé ÇÜÃ Çò¾Ú ôðÆð ÓÚ ÁÃÇæð Áä±Á» (</w:t>
      </w:r>
      <w:r>
        <w:rPr>
          <w:rFonts w:eastAsia="Calibri" w:cs="Calibri"/>
          <w:b/>
          <w:color w:val="0000FF"/>
        </w:rPr>
        <w:t>Free Radicals</w:t>
      </w:r>
      <w:r>
        <w:rPr>
          <w:rFonts w:eastAsia="Satluj" w:cs="Satluj" w:ascii="Satluj" w:hAnsi="Satluj"/>
        </w:rPr>
        <w:t xml:space="preserve">) çÆ Ç×äåÆ </w:t>
      </w:r>
      <w:r>
        <w:rPr>
          <w:rFonts w:eastAsia="Calibri" w:cs="Calibri"/>
          <w:b/>
          <w:color w:val="0000FF"/>
        </w:rPr>
        <w:t xml:space="preserve">Anitoxidants </w:t>
      </w:r>
      <w:r>
        <w:rPr>
          <w:rFonts w:eastAsia="Satluj" w:cs="Satluj" w:ascii="Satluj" w:hAnsi="Satluj"/>
        </w:rPr>
        <w:t xml:space="preserve">éÅñ¯º ò¾è Ü»çÆ þ Áå¶ ÇÂÔ ÁÃ¿å¹ñé ôðÆð ç¶ ÇÃÔåî³ç ÃËµñ» ù é°ÕÃÅé êÔ¹¿ÚÅ Õ¶ ÕËºÃð, ôÈ×ð Ü» Ççñ çÆÁ» ìÆîÅðÆÁ» çÅ ÕÅðé ìä ÃÕçÅ þ¢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ÕËºÃð Áå¶ Ô¯ð ìÆîÅðÆÁ» éÅñ Ã¿ì¿è: </w:t>
      </w:r>
      <w:r>
        <w:rPr>
          <w:rFonts w:eastAsia="Satluj" w:cs="Satluj" w:ascii="Satluj" w:hAnsi="Satluj"/>
        </w:rPr>
        <w:t>ÕÂÆ ðÆÃðÚ» Áé°ÃÅð ôðÆð ÓÚ ¦ì¶ Ãî¶º åÕ Ã¯Ü ðÇÔä éÅñ ÃËµñ÷ ù é°ÕÃÅé Ô¹¿çÅ þ Áå¶ ÇÂÃ éÅñ ÕËºÃð ÃËµñ÷ òèä çÆ Ã¿íÅòéÅ ò¾è Ü»çÆ þ¢ õÅÃ Õð Õ¶ Õ¯ñé (Á³åóÆÁ») Áå¶ ìÌËµÃà ÕËºÃð ç¶ îÅîÇñÁ» ÓÚ ÇÂÔ õåðÅ ìÔ¹å ò¾è êÅÇÂÁÅ Ç×Á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ÔÅéÆÕÅðÕ ÕËîÆÕñ» çÅ ÇÂÃå¶îÅñ: </w:t>
      </w:r>
      <w:r>
        <w:rPr>
          <w:rFonts w:eastAsia="Satluj" w:cs="Satluj" w:ascii="Satluj" w:hAnsi="Satluj"/>
        </w:rPr>
        <w:t xml:space="preserve">îËç¶ ù ÇÚ¾àÅ ð¿× ç¶ä ñÂÆ ÕÂÆ òÅð ìñÆÇÚ¿× Â¶ÜËºàÃ ÇÜò¶º ÇÕ </w:t>
      </w:r>
      <w:r>
        <w:rPr>
          <w:rFonts w:eastAsia="Calibri" w:cs="Calibri"/>
          <w:b/>
          <w:color w:val="0000FF"/>
        </w:rPr>
        <w:t>Benzoyl Peroxide</w:t>
      </w:r>
      <w:r>
        <w:rPr>
          <w:rFonts w:eastAsia="Satluj" w:cs="Satluj" w:ascii="Satluj" w:hAnsi="Satluj"/>
        </w:rPr>
        <w:t xml:space="preserve"> ÁÅÇç òðå¶ Ü»ç¶ Ôé¢ ÇÂÔ ÕËîÆÕñ÷ Çñòð (ÇÜ×ð) çÆ ÕÅð×¹÷ÅðÆ Óå¶ ì¹ðÅ ÁÃð êÅ ÃÕç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êÅÚä éÅñ Ü¹óÆÁ» Ãî¼ÇÃÁÅò»: </w:t>
      </w:r>
      <w:r>
        <w:rPr>
          <w:rFonts w:eastAsia="Satluj" w:cs="Satluj" w:ascii="Satluj" w:hAnsi="Satluj"/>
        </w:rPr>
        <w:t>îËç¶ ÓÚ øÅÂÆìð çÆ ÕîÆ ÕÅðé ÇÂÃ ù êÚÅÀ°äÅ î¹ôÇÕñ Ô¯ Ü»çÅ þ¢ ÇÂÃ çÅ ò¾è Ã¶òé ×ËÃ, Õì÷ Áå¶ ê¶à ø¹¾ñä òð×ÆÁ» Ãî¼ÇÃÁÅò» êËçÅ ÕðçÅ þ¢ ÇÂÔ Á³åóÆÁ» çÆ ×åÆ ù Ô½ñÆ Õð Çç¿çÅ þ ÇÜÃ éÅñ âÅÇÂÜËôé Õî÷¯ð Ô¯ Ü»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ôðÆð Óå¶ ÁÃð ØàÅÀ°ä ñÂÆ ÕÆ ÕðÆÂ¶? </w:t>
      </w:r>
      <w:r>
        <w:rPr>
          <w:rFonts w:eastAsia="Satluj" w:cs="Satluj" w:ascii="Satluj" w:hAnsi="Satluj"/>
        </w:rPr>
        <w:t>þµñæ îÅÇÔð ÕÇÔ¿ç¶ Ôé ÇÕ îËçÅ êÈðÆ åð·» Û¾âäÅ ñÅ÷îÆ éÔÄ, êð ÇÂÃ çÆ îÅåðÅ ÃÆÇîå ð¾ÖäÆ ÚÅÔÆçÆ þ¢ îËç¶ çÆ æ» ÕäÕ, ÜòÅð Ü» ìÅÜð¶ çÅ ÁÅàÅ òðå¯¢ ÁÅêäÆ âÅÇÂà ÓÚ øÅÂÆìð òÅñ¶ ÁéÅÜ, åÅ÷¶ øñ Áå¶ Ãì÷ÆÁ» ôÅÇîñ Õð¯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eastAsia="Satluj" w:cs="Satluj" w:ascii="Satluj" w:hAnsi="Satluj"/>
          <w:b/>
          <w:color w:val="0000FF"/>
          <w:sz w:val="22"/>
        </w:rPr>
        <w:t>ÇÂ¿çðÆ òðèÕ é°ÃõÅ</w:t>
      </w:r>
      <w:r>
        <w:rPr>
          <w:rFonts w:eastAsia="Satluj" w:cs="Satluj" w:ascii="Satluj" w:hAnsi="Satluj"/>
          <w:color w:val="FF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ÚÅÔÆçÅ Ô¯ò¶ å» À°Ô </w:t>
      </w:r>
      <w:r>
        <w:rPr>
          <w:rFonts w:eastAsia="Satluj" w:cs="Satluj" w:ascii="Satluj" w:hAnsi="Satluj"/>
          <w:b/>
          <w:color w:val="0000FF"/>
          <w:sz w:val="22"/>
        </w:rPr>
        <w:t>ÃÅâ¶ Õ¯ñ¯º AE@ âÅñð òÅñÆ ÃêËôñ îôÆé ìÅð¶ ê¹¾ÛäÅ ÇìñÕ¹ñ éÅ í°¾ñäÅ¢ îðçÅéÅ åÅÕå çÅ ø½ñÅçÆ é°ÃõÅ õðÆçä Óå¶ îôÆé ÇìñÕ¹ñ î¹øå ÔÅÇÃñ Õð¯¢</w:t>
      </w:r>
      <w:r>
        <w:rPr>
          <w:rFonts w:eastAsia="Satluj" w:cs="Satluj" w:ascii="Satluj" w:hAnsi="Satluj"/>
          <w:sz w:val="22"/>
        </w:rPr>
        <w:t xml:space="preserve">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eastAsia="Satluj" w:cs="Satluj" w:ascii="Satluj" w:hAnsi="Satluj"/>
          <w:b/>
          <w:color w:val="0000FF"/>
          <w:sz w:val="22"/>
        </w:rPr>
        <w:t xml:space="preserve">Á¼Ü ÔÆ õÅéçÅéÆ ÔÕÆî </w:t>
      </w:r>
      <w:r>
        <w:rPr>
          <w:rFonts w:eastAsia="Calibri" w:cs="Calibri" w:ascii="Calibri" w:hAnsi="Calibri"/>
          <w:b/>
          <w:color w:val="0000FF"/>
          <w:sz w:val="22"/>
        </w:rPr>
        <w:t>KSB</w:t>
      </w:r>
      <w:r>
        <w:rPr>
          <w:rFonts w:eastAsia="Satluj" w:cs="Satluj" w:ascii="Satluj" w:hAnsi="Satluj"/>
          <w:b/>
          <w:color w:val="0000FF"/>
          <w:sz w:val="22"/>
        </w:rPr>
        <w:t xml:space="preserve"> éÅñ </w:t>
      </w:r>
      <w:r>
        <w:rPr>
          <w:rFonts w:eastAsia="Calibri" w:cs="Calibri" w:ascii="Calibri" w:hAnsi="Calibri"/>
          <w:b/>
          <w:color w:val="0000FF"/>
          <w:sz w:val="22"/>
        </w:rPr>
        <w:t>1-416-992-5489</w:t>
      </w:r>
      <w:r>
        <w:rPr>
          <w:rFonts w:eastAsia="Satluj" w:cs="Satluj" w:ascii="Satluj" w:hAnsi="Satluj"/>
          <w:b/>
          <w:color w:val="0000FF"/>
          <w:sz w:val="22"/>
        </w:rPr>
        <w:t xml:space="preserve"> Óå¶ Ã¿êðÕ Õð¯</w:t>
      </w:r>
      <w:r>
        <w:rPr>
          <w:rFonts w:eastAsia="Satluj" w:cs="Satluj" w:ascii="Satluj" w:hAnsi="Satluj"/>
          <w:sz w:val="22"/>
        </w:rPr>
        <w:t xml:space="preserve"> Ü» ÇÂÃ ÁõìÅð ÓÚ ñ¾×Å ÃÈðÜò¿ôÆ çòÅõÅé¶ çÅ ÇÂôÇåÔÅð ç¶Ö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color w:val="EE0000"/>
        </w:rPr>
      </w:pPr>
      <w:r>
        <w:rPr>
          <w:rFonts w:eastAsia="Calibri" w:cs="Calibri"/>
          <w:b/>
          <w:color w:val="EE0000"/>
          <w:sz w:val="18"/>
        </w:rPr>
        <w:t>herbalremedies.c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color w:val="EE0000"/>
        </w:rPr>
      </w:pPr>
      <w:r>
        <w:rPr>
          <w:color w:val="EE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</w:rPr>
  </w:style>
  <w:style w:type="character" w:styleId="BodyText2Char">
    <w:name w:val="Body Text 2 Char"/>
    <w:basedOn w:val="AbsatzStandardschriftart"/>
    <w:qFormat/>
    <w:rPr>
      <w:rFonts w:ascii="DRChatrikWeb" w:hAnsi="DRChatrikWeb" w:eastAsia="DRChatrikWeb" w:cs="DRChatrikWeb"/>
      <w:b/>
      <w:sz w:val="28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eastAsia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Text2">
    <w:name w:val="Body Text 2"/>
    <w:basedOn w:val="Normal"/>
    <w:qFormat/>
    <w:pPr>
      <w:jc w:val="both"/>
    </w:pPr>
    <w:rPr>
      <w:rFonts w:ascii="DRChatrikWeb" w:hAnsi="DRChatrikWeb" w:eastAsia="DRChatrikWeb" w:cs="DRChatrikWeb"/>
      <w:b/>
      <w:sz w:val="28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